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Любушкина десяти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Тогда многие петербуржцы ездили в Сусанино. Здесь в станционном посёлке, не доезжая Вырицы, жила Любушка. Была Любушка старицей, многое было открыто ей, многое происходило, как говорили, по её молитвам...</w:t>
      </w:r>
    </w:p>
    <w:p>
      <w:pPr>
        <w:pStyle w:val="TextBodyIndent"/>
        <w:rPr>
          <w:szCs w:val="24"/>
        </w:rPr>
      </w:pPr>
      <w:r>
        <w:rPr/>
        <w:t>Молилась она по руке. Ведёт пальчиком по ладони и повторяет имена. Говорили, что все её духовные чада записаны у неё на ладошке, вся Россия..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огда многие петербуржцы ездили в Сусанино. Здесь в станционном посёлке, не доезжая Вырицы, жила Любушка. Была Любушка старицей, многое было открыто ей, многое происходило, как говорили, по её молитвам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лилась она по руке. Ведёт пальчиком по ладони и повторяет имена. Говорили, что все её духовные чада записаны у неё на ладошке, вся Россия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ассказывали, как однажды на праздник Казанской иконы Божией Матери пропала Любушка из дома... Встревожились женщины, жившие со старицей. Куда пойти могла, если и по избе едва двигалась? Отправились искать и нашли в церкв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Добрела-то такую дорогу как? - удивлялис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Так не одна шла... - ответила Любушка. - Богородица пособи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ного таких историй про Любушку рассказывали, а ездили к ней за советом, за молитво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Любушка послушает гостя, потом пошевелит пальцами, будто книгу листает, и ответ даст. От многих я слышал, что советы эти помогали жизни наладиться. Обращались к Любушке со своими бедами и мирские люди, и священники, и маститые протоиере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ассказывали, что однажды привезли к Любушке девочку с сухой рукой. Никакие доктора не помогали, а старица погладила девочку по руке и восстановилась рука... Девочка потом призналась, что испытывала в эти мгновенья необычайную лёгкость во всём тел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ажды я тоже сподобился побывать у Любушки. В Сусанино мы с женой приехали в компании православных поэтов. Было это зимой. День выдался морозный, чисты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ом Любушки мы нашли легко. Любушку в Сусанино знали все. По утоптанной тропиночке вошли во двор и поднялись на крыльц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том долго стояли в небольшой комнатке возле жарко натопленной печи - ждали, пока позовут к Любушке. Женщина, назвавшая себя "грешницей Анфисой", взяла продукты, которые мы принесли, и как-то сразу расположилась к н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Ходят-то, ходят-то, - вздохнув, пожаловалась она. - А ведь разные люди... Матушке-то тяжко очень, когда не одни приходят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Так мы тоже вроде как целой компанией... - засмущались мы. - Мы не знал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Это ничего, что компанией, - сказала "грешница Анфиса". - Главное что - одни. А та, - она кивнула на дверь в комнату. - Не... Та не одна пришедш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повернувшись к иконам, перекрестилас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конец, дверь в комнату, где находилась Любушка, отворилась и из неё вышла женщина лет тридцати. На щеках - красные пятна, глаза - неспокойные. Женщина, похоже, занималась какой-то издательской деятельностью. Порывшись в сумочке, извлекла целую пачку бумажных иконо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Любушке хотела оставить, - сказала она. - Наша продукция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ет - нет! - замахала руками "грешница Анфиса". - Заберите. Не надо н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женщина ушла, я всё-таки не удержался и спросил у Анфисы, почему отказалась от иконок. Разве иконы могут быть лишним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Дак не знаю... - простодушно ответила Анфиса. - Вся стена иконками увешена. Любушка у нас ведь как говорит: что вы думаете? - это нарисовано? Нет... Это не рисунки, не фотографии. Это сами святые и стоят... Это для других икона - картинка, а для Любушки нет. Сколько ни будет икон, а каждой она поклонится. Хоть и нету сил-то, и так едва на ногах стоит... Да ведь и закрепить такую иконку не знаешь как того и гляди, упадёт... Не знаю уж, чего бумажками иконы печатают... А Любушка плачет пот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этом разговор с "грешницей Анфисой" прервался. Меня позвали к Любуш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астерявшись, я вошёл в комнату, вся стена которой действительно была завешена иконами, и увидел низенькую сгорбленную старуш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пираясь на клюку, неподвижно стояла она возле стула, на который мне и велела сесть присутствующая в комнате женщи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Вы громче спрашивайте! - сказала она. - Совсем плохо слышит матуш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совсем растерялся 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не стало жалко Любушку - она напоминала больную бабушку, и только глаза были такие голубые, чистые-чистые... Такие чистые глаза, наверное, бывают у ангелов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растерялся я по другой причине. Только теперь и сообразил, что не знаю, чего спрашивать. Можно было придумать какой-нибудь праздный вопрос, только зачем спрашивать то, что самого не слишком волнует? А что волнует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ли честно, то больше всего занимал меня вопрос, отчего я так переживаю порою, как выглядел в глазах того или иного человека, и при этом почти не думаю, как выгляжу в очах Божиих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прочем, и это не вопрос, поскольку ответ на него известен наперёд. Понятно, что если человек живёт праведно, то ему и хочется, чтобы Бог видел его. А коли грешишь, то не только не хочется этого, но хочется, чтобы Бога как бы и не было вообщ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т... Что-нибудь надо было, конечно, спросить. Я бы и спросил. Но не сообразить было нужного вопроса в этой комнате, где, с бесчисленных икон и иконок, смотрели на тебя со стен не рисунки, не фотографии, не полиграфические воспроизведения святых, а сами святы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Помолитесь за меня, пожалуйста, - еле слышно проговорил 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то-то неразборчивое проговорила Любуш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Что? - спросил 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Имя ваше она спрашивает... - сказала женщи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икола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Любушка что-то перевернула в своей невидимой книжке и, опустив голову, беззвучно зашевелила губ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выше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к и осталась Любушка в памяти - сгорбленная, маленькая, с беззвучной молитвой на устах, окружённая стоящими вокруг неё святы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ногие видели Любушку такой, многие такой её и запомнил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ногие петербуржцы ездили к Любушке из года в год, и они рассказывали, что хотя и идут годы, а Любушка не меняется. Такое впечатление было, что уже давно она живёт как бы вне нашего време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казалось, что так и будет всегда, но потом вдруг уехала Любушка из Сусанино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- Уезжаю, - как передавали, сказала она. - Никто не молится здесь, только говорят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последние годы блаженная Любушка, как в дни своей молодости, провела в странствиях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бывала она в основанной преподобным Амвросием Оптинским женской обители в Шамордино, была в Дивеево... Около года старица провела в Николо-Шартомском монастыре Ивановской области, а 29 января 1997 года перебралась блаженная Любушка в Вышний Волочё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воё время по её благословению приняла здесь игумения Феодора полуразрушенный и заселённый воинской частью Казанский монастырь. Много раз опускались у неё руки, но Любушка не разрешала ей оставить начатое дело, укрепляла Феодору молитвами и совет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вот теперь и сама прибыла к своей духовной дочер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Вот я и приехала домой... - сказала она. Игумения Феодора очень опасалась, как бы не уехала матуш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Вас не будет, - говорила она Любушке, - и я не смогу без Ва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Потерпи до лета, - отвечала блаженна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конце лета она начала болеть. Ей сделали в Твери операцию, но операция не помог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0 сентября в 22 часа Любушка попросила причастить её, и все поняли, что она готовится отойти. Сестры начали подходить попрощаться с Любушкой. Она у всех просила прощения и молилась за всех. Всё время писала пальцем по ру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1 сентября в день Усекновения главы Иоанна Предтечи в 11 часов её причастили в последний раз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о последней минуты Любушка была в сознании и молилас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щё при жизни Любушка говорила, что Сама Матерь Божия Казанская придёт за ней в белом платье, и вот за полчаса до смерти лицо её начало просветля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хоронили Любушку 13 сентября 1997 года возле Казанского собора с правой стороны алтаря. А на следующий день 14 сентября, по старому стилю 1 сентября, наступило церковное новолет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т оказывается, до какого лета просила блаженная потерпеть игуменью Феодор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следующий день после поездки в Сусанино собирался я в редакцию, стал рыться в карманах, а денег - ничего нет... Сказал же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Ты возьми в столе... - сказала о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Как я возьму, если ты вчера последние пять тысяч из стола забрала? Давай их, я разменяю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А у меня нет... Я у Любушки оставила... Ты же видел, как они живут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видел, конечно... Только и у нас эти деньги последние бы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Ладно... - сказал я. - Займу у кого-нибуд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тянул сапоги. Когда пальто застёгивал, телефон зазвони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иколай Михайлович! - раздался женский голос. - Вам надо к нам приехать, гонорар получит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За что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Вам, как консультанту, гонорар выписан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Да что я там консультировал? Просто поговорил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Я не знаю ничего... Вам пятьдесят тысяч выписано. Адрес помнит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кой вот эпизод... Я его про себя "Любушкиной десятиной" называю...</w:t>
      </w:r>
    </w:p>
    <w:p>
      <w:pPr>
        <w:pStyle w:val="Heading2"/>
        <w:ind w:firstLine="709"/>
        <w:rPr/>
      </w:pPr>
      <w:r>
        <w:rPr/>
        <w:t>Николай Михайлович КОНЯ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0:24:00Z</dcterms:created>
  <dc:creator>АН</dc:creator>
  <dc:description/>
  <dc:language>en-US</dc:language>
  <cp:lastModifiedBy>АН</cp:lastModifiedBy>
  <dcterms:modified xsi:type="dcterms:W3CDTF">2004-10-09T10:31:00Z</dcterms:modified>
  <cp:revision>1</cp:revision>
  <dc:subject/>
  <dc:title>Любушкина десятина</dc:title>
</cp:coreProperties>
</file>